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18.wmf" ContentType="image/x-wmf"/>
  <Override PartName="/word/media/image1.png" ContentType="image/png"/>
  <Override PartName="/word/media/image16.wmf" ContentType="image/x-wmf"/>
  <Override PartName="/word/media/image15.png" ContentType="image/png"/>
  <Override PartName="/word/media/image14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AIGNOIRE INCLINABLE TRANSCARE</w:t>
      </w:r>
      <w:r>
        <w:rPr>
          <w:rFonts w:cs="Arial" w:ascii="Arial" w:hAnsi="Arial"/>
          <w:b/>
          <w:sz w:val="36"/>
          <w:vertAlign w:val="superscript"/>
        </w:rPr>
        <w:t>®</w:t>
      </w:r>
      <w:r>
        <w:rPr>
          <w:rFonts w:cs="Arial" w:ascii="Arial" w:hAnsi="Arial"/>
          <w:b/>
          <w:sz w:val="36"/>
        </w:rPr>
        <w:t xml:space="preserve"> – REVAL -</w:t>
      </w:r>
    </w:p>
    <w:p>
      <w:pPr>
        <w:pStyle w:val="Normal"/>
        <w:spacing w:before="240" w:after="240"/>
        <w:jc w:val="center"/>
        <w:rPr>
          <w:b/>
          <w:b/>
          <w:sz w:val="32"/>
        </w:rPr>
      </w:pPr>
      <w:r>
        <w:rPr>
          <w:b/>
          <w:sz w:val="32"/>
        </w:rPr>
        <w:t>DOSSIER TECHNIQUE</w:t>
      </w:r>
    </w:p>
    <w:p>
      <w:pPr>
        <w:pStyle w:val="Normal"/>
        <w:spacing w:before="120" w:after="120"/>
        <w:rPr>
          <w:rFonts w:ascii="Arial" w:hAnsi="Arial" w:cs="Arial"/>
          <w:caps/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39845</wp:posOffset>
                </wp:positionH>
                <wp:positionV relativeFrom="paragraph">
                  <wp:posOffset>116205</wp:posOffset>
                </wp:positionV>
                <wp:extent cx="2592705" cy="58978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720" cy="5897880"/>
                          <a:chOff x="0" y="0"/>
                          <a:chExt cx="2592720" cy="5897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6342" r="0" b="4389"/>
                          <a:stretch/>
                        </pic:blipFill>
                        <pic:spPr>
                          <a:xfrm>
                            <a:off x="183600" y="2054160"/>
                            <a:ext cx="2214720" cy="186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4448" r="0" b="489"/>
                          <a:stretch/>
                        </pic:blipFill>
                        <pic:spPr>
                          <a:xfrm>
                            <a:off x="183600" y="3944160"/>
                            <a:ext cx="2171880" cy="195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0" t="5386" r="0" b="8813"/>
                          <a:stretch/>
                        </pic:blipFill>
                        <pic:spPr>
                          <a:xfrm>
                            <a:off x="0" y="0"/>
                            <a:ext cx="2592720" cy="202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35pt;margin-top:9.15pt;width:204.15pt;height:464.45pt" coordorigin="6047,183" coordsize="4083,92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36;top:3418;width:3487;height:2930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6336;top:6394;width:3419;height:3076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6047;top:183;width:4082;height:3194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caps/>
          <w:sz w:val="28"/>
          <w:szCs w:val="28"/>
          <w:u w:val="single"/>
        </w:rPr>
        <w:t>Mise en situation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a baignoire Transcare</w:t>
      </w:r>
      <w:r>
        <w:rPr>
          <w:sz w:val="22"/>
          <w:szCs w:val="22"/>
          <w:vertAlign w:val="superscript"/>
        </w:rPr>
        <w:t>®</w:t>
      </w:r>
      <w:r>
        <w:rPr>
          <w:sz w:val="22"/>
          <w:szCs w:val="22"/>
        </w:rPr>
        <w:t xml:space="preserve"> de la société Reval, par son concept de hauteur variable et d'inclinaison de cuve est conçue pour combiner confort et facilité d'utilisation tant pour les patients que pour le personnel soignant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2"/>
          <w:szCs w:val="22"/>
        </w:rPr>
        <w:t>Son piètement, sa porte basculante et son assise ergonomique permettent le passage d’un lève-personne et facilitent le transfert des personnes à mobilité réduite déambulantes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L'eau présente dans la réserve d'eau, située en partie basse de la cuve, monte très doucement et progressivement sur le corps du patient lorsque la cuve bascule, ce qui contribue à un effet de détente et de bien-être, en toute sécurité.</w:t>
      </w:r>
    </w:p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rsions 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Transcare</w:t>
      </w:r>
      <w:r>
        <w:rPr>
          <w:sz w:val="22"/>
          <w:szCs w:val="22"/>
          <w:vertAlign w:val="superscript"/>
        </w:rPr>
        <w:t>®</w:t>
      </w:r>
      <w:r>
        <w:rPr>
          <w:sz w:val="22"/>
          <w:szCs w:val="22"/>
        </w:rPr>
        <w:t xml:space="preserve"> avec mitigeur thermostatique, clapets anti-retour et protection anti-brûlures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Transcare</w:t>
      </w:r>
      <w:r>
        <w:rPr>
          <w:sz w:val="22"/>
          <w:szCs w:val="22"/>
          <w:vertAlign w:val="superscript"/>
        </w:rPr>
        <w:t>®</w:t>
      </w:r>
      <w:r>
        <w:rPr>
          <w:sz w:val="22"/>
          <w:szCs w:val="22"/>
        </w:rPr>
        <w:t xml:space="preserve"> avec mitigeur électronique sensitif SENSE incluant les programmations indépendantes des températures bain/douche et des niveaux de remplissage, ainsi que les fonctions de purge automatique et de désinfection thermique de la globalité du circuit d’alimentation.</w:t>
      </w:r>
    </w:p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tions :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ain bouillonnant avec réchauffeur intégré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rrêt automatique de remplissag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Appui-jambe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hromothérapi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romathérap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510915</wp:posOffset>
            </wp:positionH>
            <wp:positionV relativeFrom="paragraph">
              <wp:posOffset>851535</wp:posOffset>
            </wp:positionV>
            <wp:extent cx="2747010" cy="22466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9047" t="24982" r="10071" b="8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42925</wp:posOffset>
            </wp:positionH>
            <wp:positionV relativeFrom="paragraph">
              <wp:posOffset>708025</wp:posOffset>
            </wp:positionV>
            <wp:extent cx="2127250" cy="25901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0808" t="16915" r="21808" b="10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DESCRIPTION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605</wp:posOffset>
                </wp:positionH>
                <wp:positionV relativeFrom="paragraph">
                  <wp:posOffset>136525</wp:posOffset>
                </wp:positionV>
                <wp:extent cx="6292850" cy="3324225"/>
                <wp:effectExtent l="5080" t="0" r="5715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0" cy="3324240"/>
                          <a:chOff x="0" y="0"/>
                          <a:chExt cx="6292800" cy="33242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572120" y="0"/>
                            <a:ext cx="3027600" cy="332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817360"/>
                            <a:ext cx="1612800" cy="3556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2143"/>
                              <a:gd name="adj4" fmla="val 121379"/>
                              <a:gd name="adj5" fmla="val -102680"/>
                              <a:gd name="adj6" fmla="val 2039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n de basculem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44240"/>
                            <a:ext cx="1612800" cy="3556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2143"/>
                              <a:gd name="adj4" fmla="val 119486"/>
                              <a:gd name="adj5" fmla="val -52680"/>
                              <a:gd name="adj6" fmla="val 1344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rte basculan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0520"/>
                            <a:ext cx="1917720" cy="8888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2856"/>
                              <a:gd name="adj4" fmla="val 107087"/>
                              <a:gd name="adj5" fmla="val 32143"/>
                              <a:gd name="adj6" fmla="val 1127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ppe d’accès à la plomberie, à la douchette de désinfection, à l’articulation de la por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5840" y="2798280"/>
                            <a:ext cx="1587600" cy="3556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2143"/>
                              <a:gd name="adj4" fmla="val -9078"/>
                              <a:gd name="adj5" fmla="val 74106"/>
                              <a:gd name="adj6" fmla="val -3860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ètem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9080" y="201240"/>
                            <a:ext cx="1574640" cy="3556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2143"/>
                              <a:gd name="adj4" fmla="val -25888"/>
                              <a:gd name="adj5" fmla="val 303569"/>
                              <a:gd name="adj6" fmla="val -596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ignée de por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200" y="477360"/>
                            <a:ext cx="974880" cy="4604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4828"/>
                              <a:gd name="adj4" fmla="val 110750"/>
                              <a:gd name="adj5" fmla="val 275861"/>
                              <a:gd name="adj6" fmla="val 11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ignée de mainti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3080"/>
                            <a:ext cx="1612800" cy="1108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0314"/>
                              <a:gd name="adj4" fmla="val 128740"/>
                              <a:gd name="adj5" fmla="val 124930"/>
                              <a:gd name="adj6" fmla="val 15393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upitre de commande, mitigeur, robinets cuve et douchettes, afficheur digital, commande option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0000" y="649080"/>
                            <a:ext cx="1603440" cy="3556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2143"/>
                              <a:gd name="adj4" fmla="val -15564"/>
                              <a:gd name="adj5" fmla="val 204462"/>
                              <a:gd name="adj6" fmla="val -2653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élécommand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9080" y="2211120"/>
                            <a:ext cx="1593720" cy="4413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5898"/>
                              <a:gd name="adj4" fmla="val -15537"/>
                              <a:gd name="adj5" fmla="val 84893"/>
                              <a:gd name="adj6" fmla="val -709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lonne montée/descen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5840" y="1195200"/>
                            <a:ext cx="1587600" cy="8305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3759"/>
                              <a:gd name="adj4" fmla="val -7722"/>
                              <a:gd name="adj5" fmla="val 87157"/>
                              <a:gd name="adj6" fmla="val -278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ppe d’accès compresseur si option « bain bouillonnant à air 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5pt;margin-top:10.75pt;width:495.5pt;height:261.75pt" coordorigin="-23,215" coordsize="9910,5235">
                <v:shape id="shape_0" stroked="f" o:allowincell="f" style="position:absolute;left:2453;top:215;width:4767;height:5234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-23;top:4652;width:2539;height:55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érin de bascul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23;top:2332;width:2539;height:55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rte basculan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23;top:3082;width:3019;height:139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ppe d’accès à la plomberie, à la douchette de désinfection, à l’articulation de la por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72;top:4622;width:2499;height:55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èt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77;top:532;width:2479;height:55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ignée de por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31;top:967;width:1534;height:72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ignée de mainti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-23;top:472;width:2539;height:174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upitre de commande, mitigeur, robinets cuve et douchettes, afficheur digital, commande option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47;top:1237;width:2524;height:55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élécomman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77;top:3697;width:2509;height:69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lonne montée/descen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72;top:2097;width:2499;height:1307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ppe d’accès compresseur si option « bain bouillonnant à air 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ractéristiques techniques :</w:t>
      </w:r>
    </w:p>
    <w:p>
      <w:pPr>
        <w:sectPr>
          <w:footerReference w:type="default" r:id="rId1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uve blanche en polyester armé de fibres de verre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ignée de maintien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errure de porte en acier inoxydable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élécommande filaire ou à distance (montée, descente, inclinaison de cuve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fficheur digital de température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atterie de secours en cas de coupure de courant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ystème de désinfection avec douchette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mplitude de levage : 150 mm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éserve d’eau nécessaire : 25 litre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lume d’eau maximal : 90 litre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ngle maximal d’inclinaison : 22,5°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harge maximale admise : 200 kg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ids de la baignoire : 140 kg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2" w:equalWidth="false" w:sep="false">
            <w:col w:w="4819" w:space="708"/>
            <w:col w:w="46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12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DIAGRAMME DES INTERACTEUR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4962525" cy="1751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2600" cy="1752120"/>
                          <a:chOff x="0" y="0"/>
                          <a:chExt cx="4962600" cy="1752120"/>
                        </a:xfrm>
                      </wpg:grpSpPr>
                      <wps:wsp>
                        <wps:cNvSpPr/>
                        <wps:spPr>
                          <a:xfrm flipV="1">
                            <a:off x="2782080" y="1322640"/>
                            <a:ext cx="11523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2250">
                                <a:moveTo>
                                  <a:pt x="98" y="12250"/>
                                </a:moveTo>
                                <a:arcTo wR="10800" hR="10800" stAng="10336967" swAng="112630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2250">
                                <a:moveTo>
                                  <a:pt x="98" y="12250"/>
                                </a:moveTo>
                                <a:arcTo wR="10800" hR="10800" stAng="10336967" swAng="1126303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465200">
                            <a:off x="848880" y="703440"/>
                            <a:ext cx="116712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52" h="13324">
                                <a:moveTo>
                                  <a:pt x="3748" y="2620"/>
                                </a:moveTo>
                                <a:arcTo wR="10800" hR="10800" stAng="-7845960" swAng="865711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52" h="13324">
                                <a:moveTo>
                                  <a:pt x="3748" y="2620"/>
                                </a:moveTo>
                                <a:arcTo wR="10800" hR="10800" stAng="-7845960" swAng="865711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566200">
                            <a:off x="3093120" y="628920"/>
                            <a:ext cx="129168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52" h="13324">
                                <a:moveTo>
                                  <a:pt x="3748" y="2620"/>
                                </a:moveTo>
                                <a:arcTo wR="10800" hR="10800" stAng="-7845960" swAng="865711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52" h="13324">
                                <a:moveTo>
                                  <a:pt x="3748" y="2620"/>
                                </a:moveTo>
                                <a:arcTo wR="10800" hR="10800" stAng="-7845960" swAng="865711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1351800"/>
                            <a:ext cx="84384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05" h="10800">
                                <a:moveTo>
                                  <a:pt x="3194" y="3132"/>
                                </a:moveTo>
                                <a:arcTo wR="10800" hR="10800" stAng="-8086039" swAng="80860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05" h="10800">
                                <a:moveTo>
                                  <a:pt x="3194" y="3132"/>
                                </a:moveTo>
                                <a:arcTo wR="10800" hR="10800" stAng="-8086039" swAng="808603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4520" y="1180440"/>
                            <a:ext cx="4953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761400"/>
                            <a:ext cx="1486080" cy="67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aignoire Transcare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5120" y="1104120"/>
                            <a:ext cx="1257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2000"/>
                            <a:ext cx="1571760" cy="49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vironnem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43000">
                            <a:off x="1202400" y="196560"/>
                            <a:ext cx="2558880" cy="70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278" h="11266">
                                <a:moveTo>
                                  <a:pt x="3322" y="3008"/>
                                </a:moveTo>
                                <a:arcTo wR="10800" hR="10800" stAng="-8029265" swAng="81776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278" h="11266">
                                <a:moveTo>
                                  <a:pt x="3322" y="3008"/>
                                </a:moveTo>
                                <a:arcTo wR="10800" hR="10800" stAng="-8029265" swAng="817764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32840"/>
                            <a:ext cx="12952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igna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7440" y="56520"/>
                            <a:ext cx="1324080" cy="514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ti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494640"/>
                            <a:ext cx="552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8680" y="694800"/>
                            <a:ext cx="552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1466280"/>
                            <a:ext cx="552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C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085040"/>
                            <a:ext cx="552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409040"/>
                            <a:ext cx="552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C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2920" y="761400"/>
                            <a:ext cx="552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8.9pt;width:390.75pt;height:133.5pt" coordorigin="0,178" coordsize="7815,2670">
                <v:rect id="shape_0" coordsize="21600,12250" path="l0,21600xee" stroked="t" o:allowincell="f" style="position:absolute;left:4381;top:2172;width:1814;height:224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52,13324" path="l0,21600xee" stroked="t" o:allowincell="f" style="position:absolute;left:1338;top:1197;width:1837;height:369;flip:y;mso-wrap-style:none;v-text-anchor:middle;rotation:335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52,13324" path="l0,21600xee" stroked="t" o:allowincell="f" style="position:absolute;left:4871;top:1079;width:2033;height:370;flip:y;mso-wrap-style:none;v-text-anchor:middle;rotation:17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8405,10800" path="l0,21600xee" stroked="t" o:allowincell="f" style="position:absolute;left:2241;top:2218;width:1328;height:299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385;top:1948;width:779;height:299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2895;top:1288;width:2339;height:106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aignoire Transcare</w:t>
                        </w: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35;top:1828;width:197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1903;width:2474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vironn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18278,11266" path="l0,21600xee" stroked="t" o:allowincell="f" style="position:absolute;left:1894;top:399;width:4029;height:1110;flip:y;mso-wrap-style:none;v-text-anchor:middle;rotation:351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420;top:298;width:203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ign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45;top:178;width:2084;height:80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ti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30;top:868;width:869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5;top:1183;width:869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5;top:2398;width:869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C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0;top:1798;width:869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C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5;top:2308;width:869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C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6;top:1288;width:869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694" w:hanging="0"/>
        <w:rPr>
          <w:sz w:val="22"/>
          <w:szCs w:val="22"/>
        </w:rPr>
      </w:pPr>
      <w:r>
        <w:rPr>
          <w:sz w:val="22"/>
          <w:szCs w:val="22"/>
        </w:rPr>
        <w:t>FP : faciliter l’installation d’un patient dans la baignoire</w:t>
      </w:r>
    </w:p>
    <w:p>
      <w:pPr>
        <w:pStyle w:val="Normal"/>
        <w:ind w:left="2694" w:hanging="0"/>
        <w:rPr>
          <w:sz w:val="22"/>
          <w:szCs w:val="22"/>
        </w:rPr>
      </w:pPr>
      <w:r>
        <w:rPr>
          <w:sz w:val="22"/>
          <w:szCs w:val="22"/>
        </w:rPr>
        <w:t>FC1 : être facilement accessible</w:t>
      </w:r>
    </w:p>
    <w:p>
      <w:pPr>
        <w:pStyle w:val="Normal"/>
        <w:ind w:left="2694" w:hanging="0"/>
        <w:rPr>
          <w:sz w:val="22"/>
          <w:szCs w:val="22"/>
        </w:rPr>
      </w:pPr>
      <w:r>
        <w:rPr>
          <w:sz w:val="22"/>
          <w:szCs w:val="22"/>
        </w:rPr>
        <w:t>FC2 : faciliter le travail du soignant</w:t>
      </w:r>
    </w:p>
    <w:p>
      <w:pPr>
        <w:pStyle w:val="Normal"/>
        <w:ind w:left="2694" w:hanging="0"/>
        <w:rPr/>
      </w:pPr>
      <w:r>
        <w:rPr>
          <w:sz w:val="22"/>
          <w:szCs w:val="22"/>
        </w:rPr>
        <w:t>FC3 : s’adapter aux réseaux eau et énergie</w:t>
      </w:r>
    </w:p>
    <w:p>
      <w:pPr>
        <w:pStyle w:val="Normal"/>
        <w:ind w:left="2694" w:hanging="0"/>
        <w:rPr>
          <w:sz w:val="22"/>
          <w:szCs w:val="22"/>
        </w:rPr>
      </w:pPr>
      <w:r>
        <w:rPr>
          <w:sz w:val="22"/>
          <w:szCs w:val="22"/>
        </w:rPr>
        <w:t>FC4 : être facilement désinfectée</w:t>
      </w:r>
    </w:p>
    <w:p>
      <w:pPr>
        <w:pStyle w:val="Normal"/>
        <w:ind w:left="2694" w:hanging="0"/>
        <w:rPr>
          <w:sz w:val="22"/>
          <w:szCs w:val="22"/>
        </w:rPr>
      </w:pPr>
      <w:r>
        <w:rPr>
          <w:sz w:val="22"/>
          <w:szCs w:val="22"/>
        </w:rPr>
        <w:t>FC5 : être stab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rPr>
          <w:rFonts w:ascii="Arial (W1);Arial" w:hAnsi="Arial (W1);Arial" w:cs="Arial (W1);Arial"/>
          <w:caps/>
          <w:kern w:val="0"/>
          <w:sz w:val="28"/>
          <w:szCs w:val="28"/>
          <w:u w:val="single"/>
        </w:rPr>
      </w:pPr>
      <w:r>
        <w:rPr>
          <w:rFonts w:cs="Arial (W1);Arial" w:ascii="Arial (W1);Arial" w:hAnsi="Arial (W1);Arial"/>
          <w:caps/>
          <w:kern w:val="0"/>
          <w:sz w:val="28"/>
          <w:szCs w:val="28"/>
          <w:u w:val="single"/>
        </w:rPr>
        <w:t>Cahier des Charges Fonctionnel</w:t>
      </w:r>
    </w:p>
    <w:p>
      <w:pPr>
        <w:pStyle w:val="Normal"/>
        <w:spacing w:before="240" w:after="240"/>
        <w:rPr/>
      </w:pPr>
      <w:r>
        <w:rPr>
          <w:rFonts w:cs="Comic Sans MS" w:ascii="Comic Sans MS" w:hAnsi="Comic Sans MS"/>
          <w:b/>
        </w:rPr>
        <w:tab/>
      </w:r>
      <w:r>
        <w:rPr>
          <w:rFonts w:cs="Arial" w:ascii="Arial" w:hAnsi="Arial"/>
          <w:b/>
        </w:rPr>
        <w:t>Extrait du diagramme FAS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15</wp:posOffset>
                </wp:positionH>
                <wp:positionV relativeFrom="paragraph">
                  <wp:posOffset>40005</wp:posOffset>
                </wp:positionV>
                <wp:extent cx="6085205" cy="4766310"/>
                <wp:effectExtent l="5080" t="5080" r="50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5080" cy="4766400"/>
                          <a:chOff x="0" y="0"/>
                          <a:chExt cx="6085080" cy="476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656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4"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P : faciliter l’installation d’un patient dans la baignoire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3200" y="274320"/>
                            <a:ext cx="9360" cy="436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560" y="404640"/>
                            <a:ext cx="2351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 : ouvrir / fermer facilement la porte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753840"/>
                            <a:ext cx="2781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.1 : articuler la porte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1084680"/>
                            <a:ext cx="277992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T 1.2 : compenser le poids de la porte 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9240" y="753840"/>
                            <a:ext cx="136728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liers rep.16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51876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670680"/>
                            <a:ext cx="144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87516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25604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240" y="87552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2920" y="2967840"/>
                            <a:ext cx="235584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2.3.1 : transformer l’énergie électr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en énergie mécanique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560" y="3459960"/>
                            <a:ext cx="2356560" cy="58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T2.3.2 : adapter l’énergie et transform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le mouvement de rotation e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mouvement de translation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920" y="3031560"/>
                            <a:ext cx="118188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 électrique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6080" y="3603600"/>
                            <a:ext cx="173736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érin électrique rep. {4 + 5}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0" y="2853000"/>
                            <a:ext cx="720" cy="87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72888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16728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160" y="372888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0" y="316872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880" y="1581840"/>
                            <a:ext cx="23418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2 : basculer la baignoire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2619360"/>
                            <a:ext cx="260532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2.3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nimer le système de basculement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2273400"/>
                            <a:ext cx="221472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2.2 : fournir une énergie électrique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5080" y="2273760"/>
                            <a:ext cx="13431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cteur ou batterie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171468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850400"/>
                            <a:ext cx="0" cy="88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2738880"/>
                            <a:ext cx="26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2394720"/>
                            <a:ext cx="2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0640" y="2393280"/>
                            <a:ext cx="1147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440" y="4153680"/>
                            <a:ext cx="27342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3 : lever la baignoire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9200" y="4153680"/>
                            <a:ext cx="177624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lonne télescopique {1 + 2}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" y="4278600"/>
                            <a:ext cx="32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4287600"/>
                            <a:ext cx="1120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2840" y="1130760"/>
                            <a:ext cx="136728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ssort rep.45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6840" y="125280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8640" y="1931040"/>
                            <a:ext cx="221472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2.1 : articuler la baignoire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1560" y="2050920"/>
                            <a:ext cx="1147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2061720"/>
                            <a:ext cx="2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7600" y="1931040"/>
                            <a:ext cx="118188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liers rep.16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0" y="443232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5pt;margin-top:3.15pt;width:479.15pt;height:375.25pt" coordorigin="49,63" coordsize="9583,7505">
                <v:shape id="shape_0" fillcolor="white" stroked="t" o:allowincell="f" style="position:absolute;left:49;top:63;width:592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-4"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P : faciliter l’installation d’un patient dans la baignoi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59,495" to="273,73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27;top:700;width:370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 : ouvrir / fermer facilement la por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80;top:1250;width:43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.1 : articuler la por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80;top:1771;width:4377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T 1.2 : compenser le poids de la port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72;top:1250;width:215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liers rep.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75,880" to="727,8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66,1119" to="1067,20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66,1441" to="1483,14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66,2041" to="1483,20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65,1442" to="6768,14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542;top:4737;width:3709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2.3.1 : transformer l’énergie électrique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en énergie mécan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541;top:5512;width:3710;height:9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T2.3.2 : adapter l’énergie et transform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le mouvement de rotation e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mouvement de trans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808;top:4837;width:1860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 électr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83;top:5738;width:273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érin électrique rep. {4 + 5}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852,4556" to="1852,59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52,5935" to="2529,59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52,5051" to="2529,50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46,5935" to="6797,59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57,5053" to="6797,50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34;top:2554;width:368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2 : basculer la baignoi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509;top:4188;width:410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2.3 :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nimer le système de bascul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510;top:3643;width:3487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2.2 : fournir une énergie électr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97;top:3644;width:211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cteur ou batter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75,2763" to="727,27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74,2977" to="1074,43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89,4376" to="1509,43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82,3834" to="1509,38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95,3832" to="6801,38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74;top:6604;width:4305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3 : lever la baignoi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835;top:6604;width:279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lonne télescopique {1 + 2}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65,6801" to="768,68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80,6815" to="6843,68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778;top:1844;width:215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ssort rep.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871,2036" to="6774,2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480;top:3104;width:3487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2.1 : articuler la baignoi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965,3293" to="6771,32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89,3310" to="1494,33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801;top:3104;width:1860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liers rep.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852,7043" to="1852,7568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i/>
          <w:sz w:val="22"/>
          <w:szCs w:val="22"/>
        </w:rPr>
        <w:t xml:space="preserve">FAST incomplet </w:t>
      </w:r>
      <w:r>
        <w:rPr>
          <w:rFonts w:cs="Arial" w:ascii="Arial" w:hAnsi="Arial"/>
          <w:i/>
          <w:sz w:val="20"/>
          <w:szCs w:val="22"/>
        </w:rPr>
        <w:t>(il sera complété à la question 1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firstLine="708"/>
        <w:rPr/>
      </w:pPr>
      <w:r>
        <w:rPr>
          <w:rFonts w:cs="Arial" w:ascii="Arial" w:hAnsi="Arial"/>
        </w:rPr>
        <w:t>Extrait du cahier des charges fonctionnelles : CDCF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645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ctions techniques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itères d’appréciation et niveaux</w:t>
            </w:r>
          </w:p>
        </w:tc>
      </w:tr>
      <w:tr>
        <w:trPr>
          <w:trHeight w:val="5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T 1.2 : compenser le poids de la porte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rte maintenue ouverte au delà d’un angle d’ouverture de 80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ffort maximal du soignant &lt; 50 N</w:t>
            </w:r>
          </w:p>
        </w:tc>
      </w:tr>
      <w:tr>
        <w:trPr>
          <w:trHeight w:val="4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T 2 : basculer la baignoire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Masse maximum patient + eau : 200 kg</w:t>
            </w:r>
          </w:p>
        </w:tc>
      </w:tr>
      <w:tr>
        <w:trPr>
          <w:trHeight w:val="8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T 2.3 : animer le système de basculement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me de sécurité fixant la vitesse maximum de rotation de la baignoire à 0,3 tr/m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plitude de basculement de la baignoire : 22,5° ± 2°</w:t>
            </w:r>
          </w:p>
        </w:tc>
      </w:tr>
      <w:tr>
        <w:trPr>
          <w:trHeight w:val="60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T 3 : lever la baignoire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tesse de levée maxi : 6 mm/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uteur de levage : 150 m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spacing w:before="0" w:after="120"/>
        <w:rPr>
          <w:rFonts w:ascii="Arial" w:hAnsi="Arial" w:cs="Arial"/>
          <w:b/>
          <w:b/>
          <w:kern w:val="0"/>
          <w:sz w:val="28"/>
          <w:szCs w:val="28"/>
          <w:u w:val="single"/>
        </w:rPr>
      </w:pPr>
      <w:r>
        <w:rPr>
          <w:rFonts w:cs="Arial" w:ascii="Arial" w:hAnsi="Arial"/>
          <w:b/>
          <w:kern w:val="0"/>
          <w:sz w:val="28"/>
          <w:szCs w:val="28"/>
          <w:u w:val="single"/>
        </w:rPr>
        <w:t>ÉCLATÉ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4213860</wp:posOffset>
                </wp:positionH>
                <wp:positionV relativeFrom="paragraph">
                  <wp:posOffset>-567690</wp:posOffset>
                </wp:positionV>
                <wp:extent cx="1133475" cy="647700"/>
                <wp:effectExtent l="635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1.8pt;margin-top:-44.7pt;width:89.2pt;height:50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b/>
          <w:caps/>
          <w:kern w:val="0"/>
          <w:sz w:val="28"/>
          <w:szCs w:val="28"/>
        </w:rPr>
        <w:t>MÉcanisme de basculemen</w:t>
      </w:r>
      <w:r>
        <w:rPr/>
        <w:t>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6130290" cy="564515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564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339215</wp:posOffset>
                </wp:positionH>
                <wp:positionV relativeFrom="page">
                  <wp:posOffset>2315210</wp:posOffset>
                </wp:positionV>
                <wp:extent cx="5885180" cy="241935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709" w:leader="none"/>
                                <w:tab w:val="left" w:pos="1985" w:leader="none"/>
                                <w:tab w:val="left" w:pos="2835" w:leader="none"/>
                                <w:tab w:val="left" w:pos="4962" w:leader="none"/>
                                <w:tab w:val="left" w:pos="5954" w:leader="none"/>
                                <w:tab w:val="left" w:pos="6804" w:leader="none"/>
                                <w:tab w:val="left" w:pos="7797" w:leader="none"/>
                                <w:tab w:val="left" w:pos="8505" w:leader="none"/>
                                <w:tab w:val="left" w:pos="9639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  <w:tab/>
                              <w:t>28</w:t>
                              <w:tab/>
                              <w:t>23</w:t>
                              <w:tab/>
                              <w:t>16</w:t>
                              <w:tab/>
                              <w:t>18</w:t>
                              <w:tab/>
                              <w:t>15</w:t>
                              <w:tab/>
                              <w:t>21</w:t>
                              <w:tab/>
                              <w:t>20</w:t>
                              <w:tab/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pt;height:19.05pt;mso-wrap-distance-left:0pt;mso-wrap-distance-right:0pt;mso-wrap-distance-top:0pt;mso-wrap-distance-bottom:0pt;margin-top:182.3pt;mso-position-vertical-relative:page;margin-left:105.4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tabs>
                          <w:tab w:val="clear" w:pos="708"/>
                          <w:tab w:val="left" w:pos="709" w:leader="none"/>
                          <w:tab w:val="left" w:pos="1985" w:leader="none"/>
                          <w:tab w:val="left" w:pos="2835" w:leader="none"/>
                          <w:tab w:val="left" w:pos="4962" w:leader="none"/>
                          <w:tab w:val="left" w:pos="5954" w:leader="none"/>
                          <w:tab w:val="left" w:pos="6804" w:leader="none"/>
                          <w:tab w:val="left" w:pos="7797" w:leader="none"/>
                          <w:tab w:val="left" w:pos="8505" w:leader="none"/>
                          <w:tab w:val="left" w:pos="9639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3</w:t>
                        <w:tab/>
                        <w:t>28</w:t>
                        <w:tab/>
                        <w:t>23</w:t>
                        <w:tab/>
                        <w:t>16</w:t>
                        <w:tab/>
                        <w:t>18</w:t>
                        <w:tab/>
                        <w:t>15</w:t>
                        <w:tab/>
                        <w:t>21</w:t>
                        <w:tab/>
                        <w:t>20</w:t>
                        <w:tab/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rFonts w:ascii="Arial" w:hAnsi="Arial" w:cs="Times New Roman"/>
          <w:kern w:val="0"/>
          <w:sz w:val="22"/>
          <w:szCs w:val="22"/>
        </w:rPr>
      </w:pPr>
      <w:r>
        <w:rPr>
          <w:rFonts w:cs="Times New Roman" w:ascii="Arial" w:hAnsi="Arial"/>
          <w:kern w:val="0"/>
          <w:sz w:val="22"/>
          <w:szCs w:val="22"/>
        </w:rPr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1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Gothic" w:hAnsi="CenturyGothic" w:cs="CenturyGothic"/>
          <w:sz w:val="26"/>
          <w:szCs w:val="26"/>
        </w:rPr>
      </w:pPr>
      <w:r>
        <w:rPr>
          <w:rFonts w:cs="CenturyGothic" w:ascii="CenturyGothic" w:hAnsi="CenturyGothic"/>
          <w:sz w:val="26"/>
          <w:szCs w:val="26"/>
        </w:rPr>
        <w:drawing>
          <wp:inline distT="0" distB="0" distL="0" distR="0">
            <wp:extent cx="9501505" cy="647001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1505" cy="647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05740</wp:posOffset>
            </wp:positionH>
            <wp:positionV relativeFrom="paragraph">
              <wp:posOffset>186690</wp:posOffset>
            </wp:positionV>
            <wp:extent cx="2134870" cy="460883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553" t="8044" r="45881" b="13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460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312285</wp:posOffset>
            </wp:positionH>
            <wp:positionV relativeFrom="paragraph">
              <wp:posOffset>177165</wp:posOffset>
            </wp:positionV>
            <wp:extent cx="2171700" cy="447675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3032" t="15445" r="44473" b="18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  <w:u w:val="single"/>
        </w:rPr>
        <w:t>Vérin à vis LA31 et colonne télescopique LP2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108835</wp:posOffset>
            </wp:positionH>
            <wp:positionV relativeFrom="paragraph">
              <wp:posOffset>70485</wp:posOffset>
            </wp:positionV>
            <wp:extent cx="1906270" cy="190436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4432" t="12235" r="29314" b="64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23060</wp:posOffset>
                </wp:positionH>
                <wp:positionV relativeFrom="paragraph">
                  <wp:posOffset>137160</wp:posOffset>
                </wp:positionV>
                <wp:extent cx="528955" cy="38100"/>
                <wp:effectExtent l="635" t="5080" r="635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0.8pt" to="169.4pt,13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4220</wp:posOffset>
                </wp:positionH>
                <wp:positionV relativeFrom="paragraph">
                  <wp:posOffset>29845</wp:posOffset>
                </wp:positionV>
                <wp:extent cx="361950" cy="447675"/>
                <wp:effectExtent l="3810" t="0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2.35pt" to="87.05pt,3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4645</wp:posOffset>
                </wp:positionH>
                <wp:positionV relativeFrom="paragraph">
                  <wp:posOffset>328930</wp:posOffset>
                </wp:positionV>
                <wp:extent cx="454025" cy="3429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35pt;margin-top:25.9pt;width:35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46300</wp:posOffset>
            </wp:positionH>
            <wp:positionV relativeFrom="paragraph">
              <wp:posOffset>90170</wp:posOffset>
            </wp:positionV>
            <wp:extent cx="1977390" cy="209867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6254" t="39815" r="29355" b="38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25520</wp:posOffset>
                </wp:positionH>
                <wp:positionV relativeFrom="paragraph">
                  <wp:posOffset>18415</wp:posOffset>
                </wp:positionV>
                <wp:extent cx="73025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-16"/>
                                <w:szCs w:val="22"/>
                                <w:rFonts w:ascii="Arial (W1);Arial" w:hAnsi="Arial (W1);Arial" w:eastAsia="Times New Roman" w:cs="Arial"/>
                                <w:color w:val="auto"/>
                                <w:lang w:val="fr-FR" w:bidi="ar-SA"/>
                              </w:rPr>
                              <w:t>Écro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6pt;margin-top:1.45pt;width:57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pacing w:val="-16"/>
                          <w:szCs w:val="22"/>
                          <w:rFonts w:ascii="Arial (W1);Arial" w:hAnsi="Arial (W1);Arial" w:eastAsia="Times New Roman" w:cs="Arial"/>
                          <w:color w:val="auto"/>
                          <w:lang w:val="fr-FR" w:bidi="ar-SA"/>
                        </w:rPr>
                        <w:t>Écro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63595</wp:posOffset>
                </wp:positionH>
                <wp:positionV relativeFrom="paragraph">
                  <wp:posOffset>83185</wp:posOffset>
                </wp:positionV>
                <wp:extent cx="342900" cy="571500"/>
                <wp:effectExtent l="0" t="254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85pt,6.55pt" to="291.8pt,5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89735</wp:posOffset>
                </wp:positionH>
                <wp:positionV relativeFrom="paragraph">
                  <wp:posOffset>140970</wp:posOffset>
                </wp:positionV>
                <wp:extent cx="676275" cy="433705"/>
                <wp:effectExtent l="3175" t="4445" r="3175" b="444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4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11.1pt" to="186.25pt,45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09210</wp:posOffset>
                </wp:positionH>
                <wp:positionV relativeFrom="paragraph">
                  <wp:posOffset>76200</wp:posOffset>
                </wp:positionV>
                <wp:extent cx="1066800" cy="1118870"/>
                <wp:effectExtent l="5080" t="5080" r="5715" b="571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118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2.3pt;margin-top:6pt;width:83.95pt;height:88.0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49120</wp:posOffset>
                </wp:positionH>
                <wp:positionV relativeFrom="paragraph">
                  <wp:posOffset>120650</wp:posOffset>
                </wp:positionV>
                <wp:extent cx="454025" cy="34290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-16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6pt;margin-top:9.5pt;width:35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pacing w:val="-16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30120</wp:posOffset>
                </wp:positionH>
                <wp:positionV relativeFrom="paragraph">
                  <wp:posOffset>132715</wp:posOffset>
                </wp:positionV>
                <wp:extent cx="657225" cy="47625"/>
                <wp:effectExtent l="635" t="5080" r="0" b="330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10.45pt" to="227.3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51000</wp:posOffset>
                </wp:positionH>
                <wp:positionV relativeFrom="paragraph">
                  <wp:posOffset>-4445</wp:posOffset>
                </wp:positionV>
                <wp:extent cx="276225" cy="114300"/>
                <wp:effectExtent l="635" t="6350" r="1905" b="444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61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-0.35pt" to="151.7pt,8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8420</wp:posOffset>
                </wp:positionH>
                <wp:positionV relativeFrom="paragraph">
                  <wp:posOffset>-1270</wp:posOffset>
                </wp:positionV>
                <wp:extent cx="1316990" cy="63373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pacing w:val="-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6"/>
                                <w:sz w:val="22"/>
                                <w:szCs w:val="22"/>
                              </w:rPr>
                              <w:t>Vérin : carter simplifié et ouvert Tige 5 et écrou coupé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-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pt;height:49.9pt;mso-wrap-distance-left:9.05pt;mso-wrap-distance-right:9.05pt;mso-wrap-distance-top:0pt;mso-wrap-distance-bottom:0pt;margin-top:-0.1pt;mso-position-vertical-relative:text;margin-left:-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pacing w:val="-16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pacing w:val="-16"/>
                          <w:sz w:val="22"/>
                          <w:szCs w:val="22"/>
                        </w:rPr>
                        <w:t>Vérin : carter simplifié et ouvert Tige 5 et écrou coupé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pacing w:val="-16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pacing w:val="-1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84825</wp:posOffset>
                </wp:positionH>
                <wp:positionV relativeFrom="paragraph">
                  <wp:posOffset>73025</wp:posOffset>
                </wp:positionV>
                <wp:extent cx="153035" cy="1224915"/>
                <wp:effectExtent l="5080" t="635" r="5080" b="63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12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5.75pt" to="451.75pt,102.1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87575</wp:posOffset>
                </wp:positionH>
                <wp:positionV relativeFrom="paragraph">
                  <wp:posOffset>23495</wp:posOffset>
                </wp:positionV>
                <wp:extent cx="1701165" cy="27241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(W1);Arial" w:ascii="Arial (W1);Arial" w:hAnsi="Arial (W1);Arial"/>
                                <w:spacing w:val="-4"/>
                                <w:sz w:val="22"/>
                                <w:szCs w:val="22"/>
                              </w:rPr>
                              <w:t xml:space="preserve">Écrou serré dans tige 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5pt;height:21.45pt;mso-wrap-distance-left:9.05pt;mso-wrap-distance-right:9.05pt;mso-wrap-distance-top:0pt;mso-wrap-distance-bottom:0pt;margin-top:1.85pt;mso-position-vertical-relative:text;margin-left:17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(W1);Arial" w:ascii="Arial (W1);Arial" w:hAnsi="Arial (W1);Arial"/>
                          <w:spacing w:val="-4"/>
                          <w:sz w:val="22"/>
                          <w:szCs w:val="22"/>
                        </w:rPr>
                        <w:t xml:space="preserve">Écrou serré dans tige 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22725</wp:posOffset>
                </wp:positionH>
                <wp:positionV relativeFrom="paragraph">
                  <wp:posOffset>83820</wp:posOffset>
                </wp:positionV>
                <wp:extent cx="1627505" cy="36449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6"/>
                                <w:sz w:val="22"/>
                                <w:szCs w:val="22"/>
                              </w:rPr>
                              <w:t>Colonne 1+2 : ¼ enlev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5pt;height:28.7pt;mso-wrap-distance-left:9.05pt;mso-wrap-distance-right:9.05pt;mso-wrap-distance-top:0pt;mso-wrap-distance-bottom:0pt;margin-top:6.6pt;mso-position-vertical-relative:text;margin-left:3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pacing w:val="-16"/>
                          <w:sz w:val="22"/>
                          <w:szCs w:val="22"/>
                        </w:rPr>
                        <w:t>Colonne 1+2 : ¼ enlev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23285</wp:posOffset>
            </wp:positionH>
            <wp:positionV relativeFrom="paragraph">
              <wp:posOffset>43815</wp:posOffset>
            </wp:positionV>
            <wp:extent cx="3253105" cy="3193415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768" t="16521" r="25020" b="48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85140</wp:posOffset>
            </wp:positionH>
            <wp:positionV relativeFrom="paragraph">
              <wp:posOffset>86995</wp:posOffset>
            </wp:positionV>
            <wp:extent cx="1619885" cy="3740785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0237" t="14817" r="2123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59710</wp:posOffset>
                </wp:positionH>
                <wp:positionV relativeFrom="paragraph">
                  <wp:posOffset>131445</wp:posOffset>
                </wp:positionV>
                <wp:extent cx="454025" cy="34290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-16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0.35pt;width:35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pacing w:val="-16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22425</wp:posOffset>
                </wp:positionH>
                <wp:positionV relativeFrom="paragraph">
                  <wp:posOffset>135890</wp:posOffset>
                </wp:positionV>
                <wp:extent cx="1171575" cy="323850"/>
                <wp:effectExtent l="0" t="5080" r="1270" b="165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144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0.7pt" to="219.95pt,3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5635</wp:posOffset>
                </wp:positionH>
                <wp:positionV relativeFrom="paragraph">
                  <wp:posOffset>-6985</wp:posOffset>
                </wp:positionV>
                <wp:extent cx="1390650" cy="590550"/>
                <wp:effectExtent l="1905" t="571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068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-0.55pt" to="359.5pt,4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66110</wp:posOffset>
                </wp:positionH>
                <wp:positionV relativeFrom="paragraph">
                  <wp:posOffset>137795</wp:posOffset>
                </wp:positionV>
                <wp:extent cx="929005" cy="523875"/>
                <wp:effectExtent l="2540" t="0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916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pt,10.85pt" to="322.4pt,5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66060</wp:posOffset>
                </wp:positionH>
                <wp:positionV relativeFrom="paragraph">
                  <wp:posOffset>113030</wp:posOffset>
                </wp:positionV>
                <wp:extent cx="454025" cy="34290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-16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8pt;margin-top:8.9pt;width:35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pacing w:val="-16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5635</wp:posOffset>
                </wp:positionH>
                <wp:positionV relativeFrom="paragraph">
                  <wp:posOffset>24130</wp:posOffset>
                </wp:positionV>
                <wp:extent cx="1161415" cy="859790"/>
                <wp:effectExtent l="3175" t="63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1360" cy="85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1.9pt" to="341.45pt,6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72410</wp:posOffset>
                </wp:positionH>
                <wp:positionV relativeFrom="paragraph">
                  <wp:posOffset>94615</wp:posOffset>
                </wp:positionV>
                <wp:extent cx="454025" cy="342900"/>
                <wp:effectExtent l="5715" t="5080" r="5080" b="457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-16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8.3pt;margin-top:7.45pt;width:35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pacing w:val="-16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75635</wp:posOffset>
                </wp:positionH>
                <wp:positionV relativeFrom="paragraph">
                  <wp:posOffset>66675</wp:posOffset>
                </wp:positionV>
                <wp:extent cx="1428750" cy="962025"/>
                <wp:effectExtent l="3175" t="0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884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5.25pt" to="362.5pt,8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rFonts w:ascii="Arial" w:hAnsi="Arial" w:cs="Times New Roman"/>
          <w:kern w:val="0"/>
          <w:sz w:val="22"/>
          <w:szCs w:val="22"/>
        </w:rPr>
      </w:pPr>
      <w:r>
        <w:rPr>
          <w:rFonts w:cs="Times New Roman" w:ascii="Arial" w:hAnsi="Arial"/>
          <w:kern w:val="0"/>
          <w:sz w:val="22"/>
          <w:szCs w:val="22"/>
        </w:rPr>
      </w:r>
    </w:p>
    <w:p>
      <w:pPr>
        <w:pStyle w:val="Heading1"/>
        <w:keepNext w:val="false"/>
        <w:rPr>
          <w:rFonts w:ascii="Arial" w:hAnsi="Arial" w:cs="Times New Roman"/>
          <w:kern w:val="0"/>
          <w:sz w:val="22"/>
          <w:szCs w:val="22"/>
          <w:lang w:val="en-US" w:eastAsia="en-US"/>
        </w:rPr>
      </w:pPr>
      <w:r>
        <w:rPr>
          <w:rFonts w:cs="Times New Roman" w:ascii="Arial" w:hAnsi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6110</wp:posOffset>
                </wp:positionH>
                <wp:positionV relativeFrom="paragraph">
                  <wp:posOffset>37465</wp:posOffset>
                </wp:positionV>
                <wp:extent cx="2265680" cy="1089025"/>
                <wp:effectExtent l="2540" t="190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6584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pt,2.95pt" to="427.65pt,8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6060</wp:posOffset>
                </wp:positionH>
                <wp:positionV relativeFrom="paragraph">
                  <wp:posOffset>38100</wp:posOffset>
                </wp:positionV>
                <wp:extent cx="454025" cy="342900"/>
                <wp:effectExtent l="5715" t="5080" r="5080" b="444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-16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8pt;margin-top:3pt;width:35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pacing w:val="-16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keepNext w:val="false"/>
        <w:rPr>
          <w:rFonts w:ascii="Arial" w:hAnsi="Arial" w:cs="Times New Roman"/>
          <w:kern w:val="0"/>
          <w:sz w:val="22"/>
          <w:szCs w:val="22"/>
        </w:rPr>
      </w:pPr>
      <w:r>
        <w:rPr>
          <w:rFonts w:cs="Times New Roman" w:ascii="Arial" w:hAnsi="Arial"/>
          <w:kern w:val="0"/>
          <w:sz w:val="22"/>
          <w:szCs w:val="22"/>
        </w:rPr>
      </w:r>
    </w:p>
    <w:p>
      <w:pPr>
        <w:pStyle w:val="Heading1"/>
        <w:keepNext w:val="false"/>
        <w:rPr>
          <w:rFonts w:ascii="Arial" w:hAnsi="Arial" w:cs="Times New Roman"/>
          <w:kern w:val="0"/>
          <w:sz w:val="22"/>
          <w:szCs w:val="22"/>
          <w:lang w:val="en-US" w:eastAsia="en-US"/>
        </w:rPr>
      </w:pPr>
      <w:r>
        <w:rPr>
          <w:rFonts w:cs="Times New Roman" w:ascii="Arial" w:hAnsi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66060</wp:posOffset>
                </wp:positionH>
                <wp:positionV relativeFrom="paragraph">
                  <wp:posOffset>113665</wp:posOffset>
                </wp:positionV>
                <wp:extent cx="454025" cy="342900"/>
                <wp:effectExtent l="5715" t="5080" r="5080" b="444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-16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8pt;margin-top:8.95pt;width:35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pacing w:val="-16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keepNext w:val="false"/>
        <w:rPr>
          <w:rFonts w:ascii="Arial" w:hAnsi="Arial" w:cs="Times New Roman"/>
          <w:kern w:val="0"/>
          <w:sz w:val="22"/>
          <w:szCs w:val="22"/>
        </w:rPr>
      </w:pPr>
      <w:r>
        <w:rPr>
          <w:rFonts w:cs="Times New Roman" w:ascii="Arial" w:hAnsi="Arial"/>
          <w:kern w:val="0"/>
          <w:sz w:val="22"/>
          <w:szCs w:val="22"/>
        </w:rPr>
      </w:r>
    </w:p>
    <w:p>
      <w:pPr>
        <w:pStyle w:val="Heading1"/>
        <w:keepNext w:val="false"/>
        <w:rPr>
          <w:rFonts w:ascii="Arial" w:hAnsi="Arial" w:cs="Times New Roman"/>
          <w:kern w:val="0"/>
          <w:sz w:val="22"/>
          <w:szCs w:val="22"/>
          <w:lang w:val="en-US" w:eastAsia="en-US"/>
        </w:rPr>
      </w:pPr>
      <w:r>
        <w:rPr>
          <w:rFonts w:cs="Times New Roman" w:ascii="Arial" w:hAnsi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69235</wp:posOffset>
                </wp:positionH>
                <wp:positionV relativeFrom="paragraph">
                  <wp:posOffset>186055</wp:posOffset>
                </wp:positionV>
                <wp:extent cx="454025" cy="34290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-16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8.05pt;margin-top:14.65pt;width:35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pacing w:val="-16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keepNext w:val="false"/>
        <w:rPr>
          <w:rFonts w:ascii="Arial" w:hAnsi="Arial" w:cs="Times New Roman"/>
          <w:kern w:val="0"/>
          <w:sz w:val="22"/>
          <w:szCs w:val="22"/>
          <w:lang w:val="en-US" w:eastAsia="en-US"/>
        </w:rPr>
      </w:pPr>
      <w:r>
        <w:rPr>
          <w:rFonts w:cs="Times New Roman" w:ascii="Arial" w:hAnsi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84960</wp:posOffset>
                </wp:positionH>
                <wp:positionV relativeFrom="paragraph">
                  <wp:posOffset>152400</wp:posOffset>
                </wp:positionV>
                <wp:extent cx="1238250" cy="66675"/>
                <wp:effectExtent l="0" t="5080" r="635" b="342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12pt" to="222.25pt,1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rFonts w:ascii="Arial" w:hAnsi="Arial" w:cs="Times New Roman"/>
          <w:kern w:val="0"/>
          <w:sz w:val="22"/>
          <w:szCs w:val="22"/>
        </w:rPr>
      </w:pPr>
      <w:r>
        <w:rPr>
          <w:rFonts w:cs="Times New Roman" w:ascii="Arial" w:hAnsi="Arial"/>
          <w:kern w:val="0"/>
          <w:sz w:val="22"/>
          <w:szCs w:val="22"/>
        </w:rPr>
      </w:r>
    </w:p>
    <w:p>
      <w:pPr>
        <w:pStyle w:val="Heading1"/>
        <w:keepNext w:val="false"/>
        <w:rPr>
          <w:rFonts w:ascii="Arial" w:hAnsi="Arial" w:cs="Times New Roman"/>
          <w:kern w:val="0"/>
          <w:sz w:val="22"/>
          <w:szCs w:val="22"/>
        </w:rPr>
      </w:pPr>
      <w:r>
        <w:rPr>
          <w:rFonts w:cs="Times New Roman" w:ascii="Arial" w:hAnsi="Arial"/>
          <w:kern w:val="0"/>
          <w:sz w:val="22"/>
          <w:szCs w:val="22"/>
        </w:rPr>
      </w:r>
      <w:r>
        <w:br w:type="page"/>
      </w:r>
    </w:p>
    <w:p>
      <w:pPr>
        <w:pStyle w:val="Heading1"/>
        <w:rPr>
          <w:rFonts w:ascii="Arial" w:hAnsi="Arial" w:cs="Arial"/>
          <w:kern w:val="0"/>
          <w:sz w:val="28"/>
          <w:szCs w:val="28"/>
          <w:u w:val="single"/>
        </w:rPr>
      </w:pPr>
      <w:r>
        <w:rPr>
          <w:rFonts w:cs="Arial" w:ascii="Arial" w:hAnsi="Arial"/>
          <w:kern w:val="0"/>
          <w:sz w:val="28"/>
          <w:szCs w:val="28"/>
          <w:u w:val="single"/>
        </w:rPr>
        <w:t>DOCUMENTATION VÉRINS ET COLONNE LINAK</w:t>
      </w:r>
      <w:r>
        <w:rPr>
          <w:rFonts w:cs="Arial" w:ascii="Arial" w:hAnsi="Arial"/>
          <w:kern w:val="0"/>
          <w:sz w:val="28"/>
          <w:szCs w:val="28"/>
          <w:u w:val="single"/>
          <w:vertAlign w:val="superscript"/>
        </w:rPr>
        <w:t>®</w:t>
      </w:r>
    </w:p>
    <w:p>
      <w:pPr>
        <w:pStyle w:val="Normal"/>
        <w:rPr>
          <w:rFonts w:ascii="Arial" w:hAnsi="Arial" w:cs="Arial"/>
          <w:kern w:val="0"/>
          <w:sz w:val="22"/>
          <w:szCs w:val="22"/>
          <w:u w:val="single"/>
        </w:rPr>
      </w:pPr>
      <w:r>
        <w:rPr>
          <w:rFonts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ÉRIN LA31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7995</wp:posOffset>
            </wp:positionH>
            <wp:positionV relativeFrom="paragraph">
              <wp:posOffset>121920</wp:posOffset>
            </wp:positionV>
            <wp:extent cx="4978400" cy="2401570"/>
            <wp:effectExtent l="0" t="0" r="0" b="0"/>
            <wp:wrapSquare wrapText="bothSides"/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20029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12090</wp:posOffset>
            </wp:positionH>
            <wp:positionV relativeFrom="paragraph">
              <wp:posOffset>4626610</wp:posOffset>
            </wp:positionV>
            <wp:extent cx="6254750" cy="3564255"/>
            <wp:effectExtent l="0" t="0" r="0" b="0"/>
            <wp:wrapSquare wrapText="bothSides"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363" r="-5" b="2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3030</wp:posOffset>
            </wp:positionH>
            <wp:positionV relativeFrom="paragraph">
              <wp:posOffset>2135505</wp:posOffset>
            </wp:positionV>
            <wp:extent cx="5631815" cy="2286000"/>
            <wp:effectExtent l="0" t="0" r="0" b="0"/>
            <wp:wrapSquare wrapText="bothSides"/>
            <wp:docPr id="4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090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caps/>
          <w:kern w:val="0"/>
          <w:sz w:val="28"/>
          <w:szCs w:val="28"/>
        </w:rPr>
        <w:t>MÉcanisme d’ARTICULATION DE PORTE</w:t>
      </w:r>
    </w:p>
    <w:p>
      <w:pPr>
        <w:pStyle w:val="Normal"/>
        <w:tabs>
          <w:tab w:val="clear" w:pos="708"/>
          <w:tab w:val="right" w:pos="9780" w:leader="none"/>
        </w:tabs>
        <w:rPr>
          <w:rFonts w:ascii="Arial" w:hAnsi="Arial" w:cs="Arial"/>
          <w:b/>
          <w:b/>
          <w:kern w:val="0"/>
          <w:sz w:val="22"/>
          <w:szCs w:val="22"/>
          <w:lang w:val="en-US" w:eastAsia="en-US"/>
        </w:rPr>
      </w:pPr>
      <w:r>
        <w:rPr>
          <w:rFonts w:cs="Arial" w:ascii="Arial" w:hAnsi="Arial"/>
          <w:b/>
          <w:kern w:val="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810</wp:posOffset>
            </wp:positionH>
            <wp:positionV relativeFrom="paragraph">
              <wp:posOffset>152400</wp:posOffset>
            </wp:positionV>
            <wp:extent cx="6654165" cy="3532505"/>
            <wp:effectExtent l="0" t="0" r="0" b="0"/>
            <wp:wrapSquare wrapText="bothSides"/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165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t>Documentation ressort de torsion rep. 45</w:t>
      </w:r>
    </w:p>
    <w:p>
      <w:pPr>
        <w:pStyle w:val="Normal"/>
        <w:rPr>
          <w:rFonts w:ascii="Arial" w:hAnsi="Arial" w:cs="Arial"/>
          <w:b/>
          <w:b/>
          <w:kern w:val="0"/>
          <w:sz w:val="22"/>
          <w:szCs w:val="22"/>
          <w:lang w:val="en-US" w:eastAsia="en-US"/>
        </w:rPr>
      </w:pPr>
      <w:r>
        <w:rPr>
          <w:rFonts w:cs="Arial" w:ascii="Arial" w:hAnsi="Arial"/>
          <w:b/>
          <w:kern w:val="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6210</wp:posOffset>
            </wp:positionH>
            <wp:positionV relativeFrom="paragraph">
              <wp:posOffset>229870</wp:posOffset>
            </wp:positionV>
            <wp:extent cx="6113780" cy="4662170"/>
            <wp:effectExtent l="0" t="0" r="0" b="0"/>
            <wp:wrapSquare wrapText="bothSides"/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66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27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cs="Arial"/>
          <w:b/>
          <w:b/>
          <w:kern w:val="0"/>
          <w:sz w:val="28"/>
          <w:szCs w:val="28"/>
          <w:u w:val="single"/>
        </w:rPr>
      </w:pPr>
      <w:r>
        <w:rPr>
          <w:rFonts w:cs="Arial" w:ascii="Arial" w:hAnsi="Arial"/>
          <w:b/>
          <w:kern w:val="0"/>
          <w:sz w:val="28"/>
          <w:szCs w:val="28"/>
          <w:u w:val="single"/>
        </w:rPr>
        <w:t>DESSIN D’ENSEMBLE : ARTICULATION POR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569710" cy="8835390"/>
            <wp:effectExtent l="0" t="0" r="0" b="0"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710" cy="883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NCLATU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4677"/>
        <w:gridCol w:w="2977"/>
      </w:tblGrid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toise palier gauche por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 TC HC 6-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qu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i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sort de por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uille intérieure ressort de por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 TC HC M8-16 A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tée maintien ressort n°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tée maintien ressort n°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toise axe rotation por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vette 6 mm × 6 m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ièce rotation por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ndelle M10 A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 palier de por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laque : support mécanisme sur cuv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ée sur cuve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 TF HC M10-30 A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Épingle d'ax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xe de chap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Écrou frein M8 A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xation plaque vérin / colon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xation vérin LA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aque vérin LA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clips E12 ino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ndelle calage pali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xe palier basculement cuv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toise colon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ôle support vérin cuv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Écrou frein M10 A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ier + roule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îtier de contrôle (non représenté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xé sur 15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laque : renfort assise cuv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Écrou frein M12 A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 TH M12-45 A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Tube de renfort cuv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castré sur 15 et 11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laque : renfort de cuve sous pie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êtement anti-dérapant (non représenté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é sur 6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n châssis (non représenté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és sur 6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bout carré 60x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Écrou plat M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d articulé inox M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hâssis piète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ge de vérin électrique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 314100+111000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as vis : 4 mm ; courses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 100 mm (basculemen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 150 mm (levage)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ps de vérin électrique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v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ée sur 11 et 15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nne télescopique supérieure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P2-5.5 + vérin LA 31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nne télescopique inférieure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pè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b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ésign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1"/>
        <w:spacing w:before="0" w:after="60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</w:r>
    </w:p>
    <w:sectPr>
      <w:type w:val="continuous"/>
      <w:pgSz w:w="11906" w:h="16838"/>
      <w:pgMar w:left="851" w:right="851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(W1)">
    <w:altName w:val="Arial"/>
    <w:charset w:val="00"/>
    <w:family w:val="swiss"/>
    <w:pitch w:val="variable"/>
  </w:font>
  <w:font w:name="CenturyGothic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jc w:val="center"/>
      <w:rPr/>
    </w:pPr>
    <w:r>
      <w:rPr>
        <w:rFonts w:cs="Arial" w:ascii="Arial" w:hAnsi="Arial"/>
        <w:spacing w:val="-4"/>
        <w:sz w:val="22"/>
        <w:szCs w:val="22"/>
      </w:rPr>
      <w:t xml:space="preserve">DT </w:t>
    </w:r>
    <w:r>
      <w:rPr>
        <w:rStyle w:val="PageNumber"/>
        <w:rFonts w:cs="Arial" w:ascii="Arial" w:hAnsi="Arial"/>
        <w:spacing w:val="-4"/>
        <w:sz w:val="22"/>
        <w:szCs w:val="22"/>
      </w:rPr>
      <w:fldChar w:fldCharType="begin"/>
    </w:r>
    <w:r>
      <w:rPr>
        <w:rStyle w:val="PageNumber"/>
        <w:sz w:val="22"/>
        <w:spacing w:val="-4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pacing w:val="-4"/>
        <w:szCs w:val="22"/>
        <w:rFonts w:cs="Arial" w:ascii="Arial" w:hAnsi="Arial"/>
      </w:rPr>
      <w:fldChar w:fldCharType="separate"/>
    </w:r>
    <w:r>
      <w:rPr>
        <w:rStyle w:val="PageNumber"/>
        <w:sz w:val="22"/>
        <w:spacing w:val="-4"/>
        <w:szCs w:val="22"/>
        <w:rFonts w:cs="Arial" w:ascii="Arial" w:hAnsi="Arial"/>
      </w:rPr>
      <w:t>4</w:t>
    </w:r>
    <w:r>
      <w:rPr>
        <w:rStyle w:val="PageNumber"/>
        <w:sz w:val="22"/>
        <w:spacing w:val="-4"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Comic Sans MS" w:hAnsi="Comic Sans MS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Retraitcorpsdetexte2">
    <w:name w:val="Retrait corps de texte 2"/>
    <w:basedOn w:val="Normal"/>
    <w:qFormat/>
    <w:pPr>
      <w:ind w:left="426" w:hanging="0"/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b/>
      <w:i/>
    </w:rPr>
  </w:style>
  <w:style w:type="paragraph" w:styleId="Retraitcorpsdetexte3">
    <w:name w:val="Retrait corps de texte 3"/>
    <w:basedOn w:val="Normal"/>
    <w:qFormat/>
    <w:pPr>
      <w:ind w:left="426" w:hanging="0"/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footer" Target="footer1.xml"/><Relationship Id="rId13" Type="http://schemas.openxmlformats.org/officeDocument/2006/relationships/image" Target="media/image7.png"/><Relationship Id="rId14" Type="http://schemas.openxmlformats.org/officeDocument/2006/relationships/image" Target="media/image8.wmf"/><Relationship Id="rId15" Type="http://schemas.openxmlformats.org/officeDocument/2006/relationships/footer" Target="footer2.xml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footer" Target="footer3.xml"/><Relationship Id="rId28" Type="http://schemas.openxmlformats.org/officeDocument/2006/relationships/image" Target="media/image18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8:03:00Z</dcterms:created>
  <dc:creator>thm</dc:creator>
  <dc:description/>
  <cp:keywords/>
  <dc:language>en-US</dc:language>
  <cp:lastModifiedBy>LEFORT</cp:lastModifiedBy>
  <cp:lastPrinted>2010-03-20T10:26:00Z</cp:lastPrinted>
  <dcterms:modified xsi:type="dcterms:W3CDTF">2010-06-21T13:12:00Z</dcterms:modified>
  <cp:revision>7</cp:revision>
  <dc:subject/>
  <dc:title>DOSSIER TECHNIQUE</dc:title>
</cp:coreProperties>
</file>